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38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udowy zespołu boisk przy Zespole Szkół Gastronomiczno-Hotelarskich – etap I i III przy ul. Majdańskiej 30/36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Oświadczamy, że zaoferowana cena zawiera wszystkie koszty, jakie ponosi Zamawiający w przypadku wyboru niniejszej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miesięcy </w:t>
      </w:r>
      <w:r>
        <w:rPr>
          <w:sz w:val="24"/>
        </w:rPr>
        <w:t>od daty odbioru końcowego przedmiotu umowy (minimalny okres 36 miesięcy od daty odbioru końcowego) 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Termin realizacji robót do </w:t>
      </w:r>
      <w:r>
        <w:rPr>
          <w:b/>
          <w:sz w:val="24"/>
        </w:rPr>
        <w:t xml:space="preserve">         .2016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ubezpieczenia robót kontraktowych na pełen przedmiot umowy, przez cały czas trwania robót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dostarczenia Zamawiającemu kosztorysu ofertowego (pkt 37. c) SIWZ 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4-25T11:26:00Z</dcterms:modified>
  <cp:revision>11</cp:revision>
  <dc:subject/>
  <dc:title/>
</cp:coreProperties>
</file>